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3649-12307/2008/Wit/750810105/Z7</w:t>
        <w:tab/>
        <w:t xml:space="preserve">                   Košice 14.04</w:t>
      </w:r>
      <w:r>
        <w:rPr>
          <w:rFonts w:cs="Times New Roman" w:ascii="Times New Roman" w:hAnsi="Times New Roman"/>
          <w:lang w:val="sk-SK" w:eastAsia="en-US"/>
        </w:rPr>
        <w:t>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o  životné prostredie a o zmene a  doplnení niektorých zákonov v  znení neskorších  predpisov a</w:t>
      </w:r>
      <w:r>
        <w:rPr>
          <w:color w:val="000000"/>
        </w:rPr>
        <w:t xml:space="preserve">  § 28 ods. 1 písm. a) zákona č. 245/2003 Z. z. o integrovanej prevencii a kontrole znečisťovania životného prostredia a o zmene a doplnení niektorých zákonov v znení neskorších predpisov (ďalej len „zákon č. 245/2003 Z. z. o IPKZ“), podľa § 8 ods. 2  písm. a) bod 7 a § 8 ods. 7 zákona č. 245/2003 Z. z. o IPKZ, na základe vykonaného konania podľa zákona č. 245/2003 Z. z. o IPKZ a zákona č. 71/1967 Zb. o správnom konaní v znení neskorších predpisov (ďalej len „zákon  č. 71/1967 Zb. o správnom konaní“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m e n 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/>
      </w:pPr>
      <w:r>
        <w:rPr>
          <w:b/>
        </w:rPr>
        <w:t>i n t e g r o v a n é  p o v o l e n i 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vydané IŽP Košice rozhodnutím č. 1332/196-OIPK/2006-Mer/750810105 zo dňa 20.10.2006, zmenené rozhodnutiami IŽP Košice č. 1326-9729/2007/Mer/750810105/Z1 zo dňa 21.06.</w:t>
      </w:r>
      <w:r>
        <w:rPr>
          <w:lang w:val="en-US" w:eastAsia="en-US"/>
        </w:rPr>
        <w:t xml:space="preserve">2007,  č. </w:t>
      </w:r>
      <w:r>
        <w:rPr/>
        <w:t>5521-35067/2007/Mer/750810105/Z2 zo dňa 29.10.2007, č. 421-9283/ Mer/750810105/Z4 zo dňa 14.03.2008 a č. 418-9287/ Mer/750810105/Z5 zo dňa 25.03.2008 pre </w:t>
      </w:r>
      <w:r>
        <w:rPr>
          <w:b/>
          <w:bCs/>
        </w:rPr>
        <w:t>prevádzk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ementáreň Turňa nad Bodvou“</w:t>
      </w:r>
    </w:p>
    <w:p>
      <w:pPr>
        <w:pStyle w:val="Normal"/>
        <w:jc w:val="center"/>
        <w:rPr/>
      </w:pPr>
      <w:r>
        <w:rPr/>
        <w:t>044 02 Turňa nad Bodvou 654</w:t>
      </w:r>
    </w:p>
    <w:p>
      <w:pPr>
        <w:pStyle w:val="Normal"/>
        <w:jc w:val="center"/>
        <w:rPr/>
      </w:pPr>
      <w:r>
        <w:rPr/>
        <w:t>okres: Košice – okoli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prevádzkovateľovi:</w:t>
      </w:r>
    </w:p>
    <w:p>
      <w:pPr>
        <w:pStyle w:val="Normal"/>
        <w:rPr/>
      </w:pPr>
      <w:r>
        <w:rPr/>
        <w:t xml:space="preserve">obchodné meno: </w:t>
      </w:r>
      <w:r>
        <w:rPr>
          <w:b/>
        </w:rPr>
        <w:t>Východoslovenské stavebné hmoty, a.s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>044 02 Turňa nad Bodvou 654</w:t>
      </w:r>
    </w:p>
    <w:p>
      <w:pPr>
        <w:pStyle w:val="Normal"/>
        <w:jc w:val="both"/>
        <w:rPr/>
      </w:pPr>
      <w:r>
        <w:rPr/>
        <w:t xml:space="preserve">IČO:                    </w:t>
      </w:r>
      <w:r>
        <w:rPr>
          <w:b/>
        </w:rPr>
        <w:t>31 711 391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evádzka Cementáreň Turňa nad Bodvou je umiestnená na pozemkoch parcelné                     č. 157/41, 157/78, 157/85, 157/86, 157/88 – 157/128, 157/131, 157/132, 157/138, 157/146-157/153, 157/170-157/174, 157/176, 157/177, 157/178, 393/3, 534/4, 534/5, 534/11, 534/12, 863/5, 552/5-552/9 v katastrálnom území Dvorníky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Súčasťou zmeny integrovaného povolenia v oblasti ochrany ovzdušia je podľa                § 8 ods. 2 zákona č. 245/2003 Z. z. o IPKZ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- určenie všeobecných  podmienok  prevádzkovania </w:t>
      </w:r>
      <w:r>
        <w:rPr>
          <w:b/>
        </w:rPr>
        <w:t xml:space="preserve">pre dočasnú manipuláciu so slinkom </w:t>
        <w:br/>
        <w:t xml:space="preserve">   s cieľom jeho voľne ložného vyskladnenia na 4 manipulačných plochách v termíne                         </w:t>
        <w:br/>
        <w:t xml:space="preserve">   do 31.12.2008</w:t>
      </w:r>
      <w:r>
        <w:rPr/>
        <w:t>,  podľa § 8 ods. 2  písm. a) bod 7 zákona  č. 245/2003 Z. z. o IPKZ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ozlohy manipulačných plôch pre dočasné vyskladnenie slinku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 </w:t>
      </w:r>
      <w:r>
        <w:rPr>
          <w:bCs/>
        </w:rPr>
        <w:t>Manipulačná plocha č. 1     2 679 m</w:t>
      </w:r>
      <w:r>
        <w:rPr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 </w:t>
      </w:r>
      <w:r>
        <w:rPr>
          <w:bCs/>
        </w:rPr>
        <w:t>Manipulačná plocha č. 2     1 975 m</w:t>
      </w:r>
      <w:r>
        <w:rPr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 </w:t>
      </w:r>
      <w:r>
        <w:rPr>
          <w:bCs/>
        </w:rPr>
        <w:t>Manipulačná plocha č. 3       647 m</w:t>
      </w:r>
      <w:r>
        <w:rPr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 </w:t>
      </w:r>
      <w:r>
        <w:rPr>
          <w:bCs/>
        </w:rPr>
        <w:t>Manipulačná plocha č. 4     1 104 m</w:t>
      </w:r>
      <w:r>
        <w:rPr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Integrované povolenie vydané IŽP Košice rozhodnutím č. 1332/196-OIPK/2006-Mer/750810105 zo dňa 20.10.2006, zmenené rozhodnutiami   IŽP  Košice  č.  1326-9729/2007/Mer/750810105/Z1   zo   dňa   21.06.</w:t>
      </w:r>
      <w:r>
        <w:rPr>
          <w:lang w:val="en-US" w:eastAsia="en-US"/>
        </w:rPr>
        <w:t xml:space="preserve">2007, č. </w:t>
      </w:r>
      <w:r>
        <w:rPr/>
        <w:t>5521-5067/2007/Mer/750810105/Z2 zo dňa 29.10.2007, č. 421-9283/ Mer/750810105/Z4 zo dňa 14.03.2008 a č. 418-9287/ Mer/750810105/Z5 zo dňa 25.03.200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a mení </w:t>
      </w:r>
      <w:r>
        <w:rPr>
          <w:b/>
          <w:sz w:val="28"/>
          <w:szCs w:val="28"/>
        </w:rPr>
        <w:t>nasledovn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V časti </w:t>
      </w:r>
      <w:r>
        <w:rPr>
          <w:b/>
        </w:rPr>
        <w:t>I. Údaje o prevádzke, B. Opis prevádzky a technických  zariadení    na    ochranu   ovzdušia, vody  a pôdy  v  prevádzke</w:t>
      </w:r>
      <w:r>
        <w:rPr/>
        <w:t xml:space="preserve"> sa na strane č. 8 ruší text prvého odstavca bodu </w:t>
      </w:r>
      <w:r>
        <w:rPr>
          <w:b/>
        </w:rPr>
        <w:t xml:space="preserve"> 2.7 Cementové mlynice a cementové silá</w:t>
      </w:r>
      <w:r>
        <w:rPr/>
        <w:t xml:space="preserve"> a nahrádza sa týmto novým textom: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  <w:t>2.7  Cementové mlynice a cementové silá</w:t>
      </w:r>
    </w:p>
    <w:p>
      <w:pPr>
        <w:pStyle w:val="Normal"/>
        <w:jc w:val="both"/>
        <w:rPr>
          <w:b/>
          <w:b/>
          <w:i/>
          <w:i/>
          <w:iCs/>
          <w:sz w:val="24"/>
          <w:lang w:val="sk-SK"/>
        </w:rPr>
      </w:pPr>
      <w:r>
        <w:rPr>
          <w:b/>
          <w:i/>
          <w:iCs/>
          <w:sz w:val="24"/>
          <w:lang w:val="sk-SK"/>
        </w:rPr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iCs/>
        </w:rPr>
        <w:t>Dve cementové mlynice (ďalej len „CM1“ a „CM2“) umiestnené v stavebnom objekte Mlynica cementu slúžia na výrobu cementu z cementového slinku, regulátora tuhnutia (sadrovca resp. energosadrovca) a trosky podľa predpísanej receptúry. S</w:t>
      </w:r>
      <w:r>
        <w:rPr/>
        <w:t xml:space="preserve">linok dopravovaný z chladiča slinku cez medzizásobník je skladovaný v štyroch slinkových silách o kapacite      4 x 7 500 t,  regulátor tuhnutia je skladovaný v dvoch zásobníkoch o kapacite 1 000 t a troska  je skladovaná v dvoch zásobníkoch o kapacite 1 300 t. Zo slinkových síl č. 2 a  č. 3 je slinok dočasne vyskladnený dopravným pásom na manipulačnej ploche pod silami a zo slinkového sila č. 4 samosypnými nákladnými autami so zabezpečeným odsávaním na dve manipulačné plochy umiestnené v areáli závodu v termíne do 31.12.2008. Z jednotlivých zásobníkov sú troska, regulátor tuhnutia a cementový slinok dopravované do  cementových guľových  mlynov CM1 alebo CM2 </w:t>
      </w:r>
      <w:r>
        <w:rPr>
          <w:bCs/>
        </w:rPr>
        <w:t>s výkonom 45 - 100 t.hod</w:t>
      </w:r>
      <w:r>
        <w:rPr>
          <w:bCs/>
          <w:vertAlign w:val="superscript"/>
        </w:rPr>
        <w:t>-1</w:t>
      </w:r>
      <w:r>
        <w:rPr/>
        <w:t>.</w:t>
      </w:r>
      <w:r>
        <w:rPr>
          <w:color w:val="000000"/>
        </w:rPr>
        <w:t xml:space="preserve"> Zomletý materiál je cez výpustné sito, výstupnú krabicu mlyna, pneumatický žľab a dva korčekové elevátory dopravovaný                       do dynamického triediča PRESEP s výkonom 100 – 125 t.h-1 pri CM1 a do dvoch </w:t>
      </w:r>
      <w:r>
        <w:rPr>
          <w:bCs/>
          <w:color w:val="000000"/>
        </w:rPr>
        <w:t>rotačných veterných triedičov s výkonom 45 - 100 t.h</w:t>
      </w:r>
      <w:r>
        <w:rPr>
          <w:bCs/>
          <w:color w:val="000000"/>
          <w:vertAlign w:val="superscript"/>
        </w:rPr>
        <w:t xml:space="preserve">-1 </w:t>
      </w:r>
      <w:r>
        <w:rPr>
          <w:color w:val="000000"/>
        </w:rPr>
        <w:t xml:space="preserve">pri CM2, v ktorých dochádza k jeho triedeniu                  na hrubú  a jemnú frakciu. Vyrobený cement (jemná frakcia) je cez výsypku a pás hotového produktu pneumatickou dopravou dopravovaný do 11 cementových síl. Hrubá frakcia z triediča je  cez výsypku  pre krupicu, krupicový pás a zberný pás dopravovaná späť                        do mlynov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K výrobe bezchrómatového cementu sú inštalované dávkovacie linky aditíva pre CM1 a CM2. Autocisterna  napĺňa silo aditíva - klinomixu o objeme 35 m</w:t>
      </w:r>
      <w:r>
        <w:rPr>
          <w:color w:val="000000"/>
          <w:vertAlign w:val="superscript"/>
        </w:rPr>
        <w:t>3</w:t>
      </w:r>
      <w:r>
        <w:rPr>
          <w:color w:val="000000"/>
        </w:rPr>
        <w:t>, odkiaľ je dopravovaný do zásobníka o objeme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a cez prietokovú váhu dávkovaný do CM1 a CM2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>II. Podmienky povolenia, A. Podmienky prevádzkovania, 4. Technicko-prevádzkové podmienky</w:t>
      </w:r>
      <w:r>
        <w:rPr>
          <w:i w:val="false"/>
        </w:rPr>
        <w:t xml:space="preserve"> sa na strane č. 16 dopĺňajú  body  4.7 a 4.8 s týmto znením:</w:t>
      </w:r>
    </w:p>
    <w:p>
      <w:pPr>
        <w:pStyle w:val="Zkladntext2"/>
        <w:jc w:val="both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720"/>
        <w:jc w:val="both"/>
        <w:rPr/>
      </w:pPr>
      <w:r>
        <w:rPr/>
        <w:t xml:space="preserve">   </w:t>
      </w:r>
      <w:r>
        <w:rPr/>
        <w:t xml:space="preserve">4.7  Prevádzkovateľ je povinný pri dočasnej manipulácii so slinkom s cieľom jeho voľne ložného vyskladnenia na štyroch manipulačných plochách v termíne do 31.12.2008  zabezpečiť pri preprave slinku nákladnými automobilmi pravidelné čistenie a postrek vodou vyhradených vnútroareálových cestných komunikácií, udržiavať potrebnú vlhkosť slinku postrekom vodou počas jeho vyskladňovania, ako aj pravidelne zvlhčovať povrch dočasne skladovaného slinku, aby nedochádzalo k prašným emisiám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720"/>
        <w:jc w:val="both"/>
        <w:rPr/>
      </w:pPr>
      <w:r>
        <w:rPr/>
        <w:t xml:space="preserve">   </w:t>
      </w:r>
      <w:r>
        <w:rPr/>
        <w:t xml:space="preserve">4.8  Prevádzkovateľ je  povinný pri dočasnej manipulácii so slinkom s cieľom jeho voľne ložného vyskladnenia na štyroch manipulačných plochách v termíne do 31.12.2008  viesť prevádzkovú evidenciu dočasnej manipulácii so slinkom.  </w:t>
      </w:r>
    </w:p>
    <w:p>
      <w:pPr>
        <w:pStyle w:val="Normal"/>
        <w:jc w:val="both"/>
        <w:rPr/>
      </w:pPr>
      <w:r>
        <w:rPr/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ab/>
      </w:r>
      <w:r>
        <w:rPr>
          <w:rFonts w:cs="Times New Roman" w:ascii="Times New Roman" w:hAnsi="Times New Roman"/>
          <w:lang w:val="sk-SK"/>
        </w:rPr>
        <w:t xml:space="preserve">  Integrované povolenie vydané rozhodnutím IŽP Košice č. </w:t>
      </w:r>
      <w:r>
        <w:rPr>
          <w:rFonts w:cs="Times New Roman" w:ascii="Times New Roman" w:hAnsi="Times New Roman"/>
        </w:rPr>
        <w:t>1332/196-OIPK/2006-Mer/750810105 zo dňa 20.10.2006, zmenené rozhodnutiami  IŽP  Košice  č.  1326-9729/2007/Mer/750810105/Z1  zo  dňa  21.06.</w:t>
      </w:r>
      <w:r>
        <w:rPr>
          <w:rFonts w:cs="Times New Roman" w:ascii="Times New Roman" w:hAnsi="Times New Roman"/>
          <w:lang w:val="en-US" w:eastAsia="en-US"/>
        </w:rPr>
        <w:t xml:space="preserve">2007,  č. </w:t>
      </w:r>
      <w:r>
        <w:rPr>
          <w:rFonts w:cs="Times New Roman" w:ascii="Times New Roman" w:hAnsi="Times New Roman"/>
        </w:rPr>
        <w:t xml:space="preserve">5521-35067/2007/Mer/750810105/Z2 zo dňa 29.10.2007, č. 421-9283/ Mer/750810105/Z4 zo dňa 14.03.2008 a č. 418-9287/ Mer/750810105/Z5 zo dňa 25.03.2008, </w:t>
      </w:r>
      <w:r>
        <w:rPr>
          <w:rFonts w:cs="Times New Roman" w:ascii="Times New Roman" w:hAnsi="Times New Roman"/>
          <w:lang w:val="sk-SK"/>
        </w:rPr>
        <w:t xml:space="preserve">s výnimkou zmien uvedených v tomto rozhodnutí ostáva v platnosti v plnom rozsah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 d ô v o d n e n i e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 o zmene a doplnení niektorých zákonov v znení neskorších predpisov (ďalej len „zákon č. 245/2003 Z. z. o IPKZ“), na základe konania vykonaného podľa zákona č. 245/2003 Z. z. o IPKZ a zákona č. 71/1967 Zb. o správnom konaní v znení neskorších predpisov vydáva zmenu  integrovaného povolenia  na základe žiadosti prevádzkovateľa Východoslovenské stavebné hmoty, a.s., 044 02 Turňa nad Bodvou 654  zo dňa 16.11.2007, ktorou požiadal IŽP Košice o určenie emisných limitov a všeobecných podmienok prevádzkovania   </w:t>
      </w:r>
      <w:r>
        <w:rPr>
          <w:b/>
        </w:rPr>
        <w:t xml:space="preserve">pre dočasnú manipuláciu so slinkom  s cieľom jeho voľne ložného vyskladnenia na 4 manipulačných plochách v termíne  do 31.12.2008 </w:t>
      </w:r>
      <w:r>
        <w:rPr/>
        <w:t xml:space="preserve"> podľa § 8 ods. 2  písm. a) bod 7 zákona č. 245/2003 Z. z. o IPKZ a  posúdenia návrhu                      na zavedenie nových technologických a pracovných postupov pre dočasnú manipuláciu                       so slinkom s cieľom jeho voľne ložného vyskladnenia  podľa § 8 ods. 2 písm. f) bod 1 zákona č. 245/2003 Z. z. o IPKZ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právny  poplatok bol zaplatenými kolkovými známkami vo výške 10 000 Sk podľa položky č. 171a) písm. d) Sadzobníka správnych poplatkov zákona č. 145/1995 Z. z. o správnych poplatkoch v znení neskorších predpisov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 xml:space="preserve">Dňom podania žiadosti na IŽP Košice bolo začaté správne konanie  v  súlade s ust.        § 12 ods. 1 zákona č. 245/2003 Z. z. o IPKZ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  </w:t>
      </w:r>
    </w:p>
    <w:p>
      <w:pPr>
        <w:pStyle w:val="BodyText31"/>
        <w:spacing w:before="0" w:after="120"/>
        <w:rPr/>
      </w:pPr>
      <w:r>
        <w:rPr>
          <w:rFonts w:cs="Times New Roman" w:ascii="Times New Roman" w:hAnsi="Times New Roman"/>
          <w:lang w:val="sk-SK" w:eastAsia="sk-SK"/>
        </w:rPr>
        <w:t xml:space="preserve">        </w:t>
      </w:r>
      <w:r>
        <w:rPr>
          <w:rFonts w:cs="Times New Roman" w:ascii="Times New Roman" w:hAnsi="Times New Roman"/>
          <w:lang w:val="sk-SK" w:eastAsia="sk-SK"/>
        </w:rPr>
        <w:t xml:space="preserve">IŽP Košice predmetnú žiadosť podľa § 12 ods. 2 zákona  č. 245/2003 Z. z. o  IPKZ  posúdil a v súlade s  ust. § 12 ods. 2 písm. a) zákona č. 245/2003 Z. z. o IPKZ   upovedomil  žiadateľa, dotknutú  obec  a  dotknuté  orgány   o   začatí   konania dňa  07.02.2008.          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Nakoľko predmetom zmeny integrovaného povoľovania, nie je podstatná zmena v činnosti prevádzky, IŽP Košice upustil od niektorých úkonov (zverejnenia na internetovej stránke a na úradnej tabuli, upustenia od ústneho konania) podľa § 22 ods. 5 zákona                           č. 245/2003 Z. z. o IPKZ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ŽP Košice na základe uvedeného  podľa § 12 ods. 4 zákona č. 245/2003 Z. z. o IPKZ určil na vyjadrenie  známym  účastníkom  konania  a  dotknutým orgánom 30 dňovú lehot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V rámci zmeny integrovaného povolenia boli k predloženej žiadosti zaslané tieto vyjadrenia, stanoviská a súhlasy  účastníkov konania a dotknutých orgánov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- </w:t>
      </w:r>
      <w:r>
        <w:rPr>
          <w:rFonts w:cs="Arial"/>
        </w:rPr>
        <w:t>Regionálneho úrad  verejného zdravotníctva, so sídlom v  Košiciach, č. 2008/01538-</w:t>
        <w:br/>
        <w:t xml:space="preserve">   02-241/PPL/Ba  zo dňa  27.02.2008,</w:t>
      </w:r>
      <w:r>
        <w:rPr>
          <w:rFonts w:cs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</w:rPr>
        <w:t xml:space="preserve">- </w:t>
      </w:r>
      <w:r>
        <w:rPr>
          <w:rFonts w:cs="Arial"/>
        </w:rPr>
        <w:t xml:space="preserve">Obvodného úradu životného prostredia Košice – okolie, štátnej  správy ochrany ovzdušia,                   </w:t>
        <w:br/>
        <w:t xml:space="preserve">    č. 2008/00553 zo dňa 10.03.2008, </w:t>
      </w:r>
    </w:p>
    <w:p>
      <w:pPr>
        <w:pStyle w:val="Normal"/>
        <w:jc w:val="both"/>
        <w:rPr/>
      </w:pPr>
      <w:r>
        <w:rPr>
          <w:rFonts w:cs="Arial"/>
        </w:rPr>
        <w:t>-  Obce Dvorníky – Včeláre, č. 49/2008 zo dňa 13.02.2008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Ob</w:t>
      </w:r>
      <w:r>
        <w:rPr/>
        <w:t xml:space="preserve">ec ako účastník konania nepodala žiadne pripomienky a námety k zmene integrovaného povolenia pre prevádzku Cementáreň Turňa nad Bodvou. 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        </w:t>
      </w:r>
      <w:r>
        <w:rPr>
          <w:rFonts w:cs="Arial"/>
        </w:rPr>
        <w:t>Obvodný úrad životného prostredia Košice - okolie, orgán ochrany ovzdušia vo svojom stanovisku č. 2008/0553 zo dňa 10.03.2008  uviedol  podmienky, ktoré je prevádzkovateľ povinný dodržať pri manipulácii so slinko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/>
        </w:rPr>
        <w:t xml:space="preserve">- na postrekovanie počas sypania slinku a povrchu dočasne skladovaného slinku vodou   </w:t>
        <w:br/>
        <w:t xml:space="preserve">    vyčleniť pracovníka na každú smenu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</w:rPr>
      </w:pPr>
      <w:r>
        <w:rPr>
          <w:rFonts w:cs="Arial"/>
        </w:rPr>
        <w:t>-  cesty prepravy slinku nákladnými automobilmi pravidelne čistiť a postrekovať vodou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</w:rPr>
      </w:pPr>
      <w:r>
        <w:rPr>
          <w:rFonts w:cs="Arial"/>
        </w:rPr>
        <w:t>-  viesť prevádzkovú evidenciu dočasnej manipulácie so slinkom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ŽP Košice vyhodnotil tieto pripomienky  a zapracoval  ich do podmienok tohto rozhodnutia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 žiadosti o vydanie zmeny integrovaného povolenia </w:t>
      </w:r>
      <w:r>
        <w:rPr>
          <w:b/>
        </w:rPr>
        <w:t xml:space="preserve">pre dočasnú manipuláciu                     so slinkom  s cieľom jeho voľne ložného vyskladnenia na 4 manipulačných plochách v termíne  do 31.12.2008 </w:t>
      </w:r>
      <w:r>
        <w:rPr/>
        <w:t>bol doložený Emisno - technologický odborný posudok                         pre „Dočasnú manipuláciu so sllinkom s cieľom jeho voľne - ložného vyskladnenia“ vo VSH, a.s. Turňa nad Bodvou spracovaný oprávnenou osobou  Ing. Miroslavom Prosňanským, z ktorého  IŽP Košice vychádzal pri určení všeobecných podmienok prevádzkovania pri dočasnej manipulácii so slinkom s cieľom jeho voľne ložného vyskladnenia na štyroch manipulačných ploch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</w:t>
      </w:r>
      <w:r>
        <w:rPr>
          <w:rFonts w:cs="Arial"/>
        </w:rPr>
        <w:t>Nakoľko Regionálny úrad verejného zdravotníctva so sídlom v Košiciach,  vo svojom  stanovisku č. 2008/01538-02-241/PPL/Ba zo dňa 27.02.2008 uviedol, že dočasná manipulácia so slinkom s cieľom jeho voľne ložného vyskladnenia nepodlieha posúdeniu orgánu verejného zdravotníctva, IŽP Košice v oblasti ochrany zdravia ľudí neposudzuje návrh prevádzkovateľa na zavedenie nového pracovného postupu pre dočasnú manipuláciu                       so slinkom s cieľom jeho voľne ložného vyskladnenia podľa § 8 ods. 2 písm. f) bod 3 zákona č. 245/2003 Z. z. o IPKZ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</w:rPr>
        <w:t xml:space="preserve">        </w:t>
      </w:r>
      <w:r>
        <w:rPr>
          <w:bCs/>
          <w:iCs/>
        </w:rPr>
        <w:t xml:space="preserve">IŽP Košice v tomto rozhodnutí neurčil emisný limit pre tuhé znečisťujúce látky pre slinkové silo č. 4, ako požadoval prevádzkovateľ v žiadosti o zmenu integrovaného, nakoľko tento emisný limit pre slinkové silo č. 4 je určený v rozhodnutí IŽP č. </w:t>
      </w:r>
      <w:r>
        <w:rPr/>
        <w:t>č. 418-9287/ Mer/750810105/Z5 zo dňa 25.03.20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účasťou vydania tohto rozhodnutia boli podľa § 8 ods. 2 zákona  č. 245/2003  Z. z. o IPKZ  konania: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 konanie o určenie   všeobecných  podmienok  prevádzkovania, podľa  § 8 ods. 2 písm. a) </w:t>
        <w:br/>
        <w:t xml:space="preserve">   bod 7 zákona č. 245/2003 Z. z. o IPKZ,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/>
        </w:rPr>
        <w:t>b) v oblasti ochrany zdravia ľudí konanie o posudzovanie návrhu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na zavedenie nových technologických postupov, podľa § 8 ods. 2 písm. f) bod 3 zákona                    </w:t>
        <w:br/>
        <w:t xml:space="preserve"> č. 245/2003 Z. z. o IPKZ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  <w:t>P o u č e n i e:</w:t>
      </w:r>
      <w:r>
        <w:rPr>
          <w:b/>
          <w:sz w:val="28"/>
        </w:rPr>
        <w:t xml:space="preserve"> </w:t>
      </w:r>
      <w:r>
        <w:rPr/>
        <w:t xml:space="preserve">Proti tomuto rozhodnutiu podľa § 53 a § 54 zákona č. 71/1967 Zb. o správnom  </w:t>
        <w:br/>
        <w:t xml:space="preserve"> konaní v znení neskorších predpisov možno podať na Slovenskú inšpekciu </w:t>
        <w:br/>
        <w:t xml:space="preserve"> životného prostredia, Inšpektorát životného prostredia Košice, odbor </w:t>
        <w:br/>
        <w:t xml:space="preserve"> integrovaného povoľovania a kontroly odvolanie do 15 dní odo dňa jeho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>1. Východoslovenské stavebné hmoty, a.s., 044 02 Turňa nad Bodvou 654</w:t>
      </w:r>
    </w:p>
    <w:p>
      <w:pPr>
        <w:pStyle w:val="Normal"/>
        <w:jc w:val="both"/>
        <w:rPr/>
      </w:pPr>
      <w:r>
        <w:rPr/>
        <w:t>2. Obec Dvorníky – Včeláre, zastúpená starostom obce, Obecný úrad Dvorníky č. 4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44 02 Turňa nad Bodvo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a vedomie:</w:t>
      </w:r>
    </w:p>
    <w:p>
      <w:pPr>
        <w:pStyle w:val="Normal"/>
        <w:jc w:val="both"/>
        <w:rPr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Obvodný úrad životného prostredia Košice - okolie, ŠSOO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2. Regionálny úrad verejného zdravotníctva so sídlom v Košiciach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00730</wp:posOffset>
              </wp:positionH>
              <wp:positionV relativeFrom="paragraph">
                <wp:posOffset>-1270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 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3649-12307/2008/Wit/750810105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>/Z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-0.1pt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 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3649-12307/2008/Wit/750810105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>/Z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color w:val="00000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360" w:leader="none"/>
      </w:tabs>
      <w:jc w:val="both"/>
    </w:pPr>
    <w:rPr>
      <w:color w:val="000000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11:00Z</dcterms:created>
  <dc:creator>Administrator</dc:creator>
  <dc:description/>
  <cp:keywords/>
  <dc:language>en-US</dc:language>
  <cp:lastModifiedBy>Juraj Berák</cp:lastModifiedBy>
  <cp:lastPrinted>2008-04-22T09:22:00Z</cp:lastPrinted>
  <dcterms:modified xsi:type="dcterms:W3CDTF">2008-04-22T07:35:00Z</dcterms:modified>
  <cp:revision>64</cp:revision>
  <dc:subject/>
  <dc:title>SLOVENSKÁ INŠPEKCIA ŽIVOTNÉHO PROSTREDIA</dc:title>
</cp:coreProperties>
</file>